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.1 Translation and Construction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For each of the English sentences on the left, </w:t>
      </w:r>
      <w:r>
        <w:rPr>
          <w:rFonts w:cs="Times New Roman" w:ascii="Times New Roman" w:hAnsi="Times New Roman"/>
          <w:bCs/>
          <w:sz w:val="28"/>
          <w:szCs w:val="28"/>
        </w:rPr>
        <w:t>stat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ts correct </w:t>
      </w:r>
      <w:r>
        <w:rPr>
          <w:rFonts w:cs="Times New Roman" w:ascii="Times New Roman" w:hAnsi="Times New Roman"/>
          <w:b/>
          <w:bCs/>
          <w:sz w:val="28"/>
          <w:szCs w:val="28"/>
        </w:rPr>
        <w:t>formal translation</w:t>
      </w:r>
      <w:r>
        <w:rPr>
          <w:rFonts w:cs="Times New Roman" w:ascii="Times New Roman" w:hAnsi="Times New Roman"/>
          <w:sz w:val="28"/>
          <w:szCs w:val="28"/>
        </w:rPr>
        <w:t xml:space="preserve"> (from the sentences listed on the right).  Then </w:t>
      </w:r>
      <w:r>
        <w:rPr>
          <w:rFonts w:cs="Times New Roman" w:ascii="Times New Roman" w:hAnsi="Times New Roman"/>
          <w:b/>
          <w:sz w:val="28"/>
          <w:szCs w:val="28"/>
        </w:rPr>
        <w:t>state the translation key</w:t>
      </w:r>
      <w:r>
        <w:rPr>
          <w:rFonts w:cs="Times New Roman" w:ascii="Times New Roman" w:hAnsi="Times New Roman"/>
          <w:sz w:val="28"/>
          <w:szCs w:val="28"/>
        </w:rPr>
        <w:t xml:space="preserve"> used (the same for all four translations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230"/>
      </w:tblGrid>
      <w:tr>
        <w:trPr/>
        <w:tc>
          <w:tcPr>
            <w:tcW w:w="5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nglish Sentenc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ormal Sentences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. Unless the check’s in today’s mail, we won’t have </w:t>
            </w:r>
            <w:r>
              <w:rPr>
                <w:i/>
                <w:sz w:val="28"/>
                <w:szCs w:val="28"/>
              </w:rPr>
              <w:t>both</w:t>
            </w:r>
            <w:r>
              <w:rPr>
                <w:sz w:val="28"/>
                <w:szCs w:val="28"/>
              </w:rPr>
              <w:t xml:space="preserve"> truffles </w:t>
            </w:r>
            <w:r>
              <w:rPr>
                <w:i/>
                <w:sz w:val="28"/>
                <w:szCs w:val="28"/>
              </w:rPr>
              <w:t>and</w:t>
            </w:r>
            <w:r>
              <w:rPr>
                <w:sz w:val="28"/>
                <w:szCs w:val="28"/>
              </w:rPr>
              <w:t xml:space="preserve"> grog.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Q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R))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. Though the check’s in today’s mail we’re not having truffles, and we’re also not having gro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Q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R)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. Unless the check’s in today’s mail, we won’t have truffles and we won’t have gro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(Q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R))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rPr/>
            </w:pPr>
            <w:r>
              <w:rPr>
                <w:b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 xml:space="preserve">. The check’s in today’s mail and we are having truffles, but we’re not having grog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Q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R)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Translation Key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English sentences into the formal language   (providing a </w:t>
      </w: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 xml:space="preserve"> for that translation).  Then build a</w:t>
      </w:r>
      <w:r>
        <w:rPr>
          <w:b/>
          <w:sz w:val="28"/>
          <w:szCs w:val="28"/>
        </w:rPr>
        <w:t xml:space="preserve"> construction tree</w:t>
      </w:r>
      <w:r>
        <w:rPr>
          <w:sz w:val="28"/>
          <w:szCs w:val="28"/>
        </w:rPr>
        <w:t xml:space="preserve"> for the formal senten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a. It is not the case that even though Jake graduated from Yale he is wis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b. Even though it is not the case that Jake graduated from Yale, he is wi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etitia and Lucretia won’t both enjoy the mov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Either both Dick and Dora went out for happy hour or Elvis didn’t dial the right numb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We’re having grog or grappa, and we’re also having truff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Either Rex got up early, or he went to class without grading the exa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a. Trixie passed the exam, but she didn’t study unless she was worried about her gr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b. Trixie passed the exam without studying unless she was nervous about her gr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7. Though Neko is neither strong nor a skilled fighter, she won’t back down unless Jack apologize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Unless the buffet isn’t serving fish, both Suki and Neko will go to d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9. Jezebel scheduled a séance without consulting either Trixie or Elvi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Dick and Dora searched the sommelier’s apartment without either of them getting cau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Jack is a skydiver who neither wears a helmet nor buys extra insur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Neither Barbie nor Trixie will assist with the trade show, though they both need mon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Either Dick is hung over and so is Dora, or Dick’s sick and Dora is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4a. Gambling on logic is either illegal or unsatisfying.</w:t>
      </w:r>
    </w:p>
    <w:p>
      <w:pPr>
        <w:pStyle w:val="Normal"/>
        <w:rPr/>
      </w:pPr>
      <w:r>
        <w:rPr>
          <w:sz w:val="28"/>
          <w:szCs w:val="28"/>
        </w:rPr>
        <w:t>14b. Gambling on logic is neither legal nor satisfy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a. Neither Kitty nor Dr. Slim have both a law degree and a medical license.</w:t>
      </w:r>
    </w:p>
    <w:p>
      <w:pPr>
        <w:pStyle w:val="Normal"/>
        <w:rPr/>
      </w:pPr>
      <w:r>
        <w:rPr>
          <w:sz w:val="28"/>
          <w:szCs w:val="28"/>
        </w:rPr>
        <w:t>15b. Neither Kitty nor Dr. Slim have either a law degree or a medical lice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a. Suki isn’t tall and also skinny.</w:t>
      </w:r>
    </w:p>
    <w:p>
      <w:pPr>
        <w:pStyle w:val="Normal"/>
        <w:rPr/>
      </w:pPr>
      <w:r>
        <w:rPr>
          <w:sz w:val="28"/>
          <w:szCs w:val="28"/>
        </w:rPr>
        <w:t>16b. Suki isn’t tall and she’s also skin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a. Lucretia didn’t study and go to the movies too.</w:t>
      </w:r>
    </w:p>
    <w:p>
      <w:pPr>
        <w:pStyle w:val="Normal"/>
        <w:rPr/>
      </w:pPr>
      <w:r>
        <w:rPr>
          <w:sz w:val="28"/>
          <w:szCs w:val="28"/>
        </w:rPr>
        <w:t>17b. Lucretia didn’t study and she went to the movies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anslate</w:t>
      </w:r>
      <w:r>
        <w:rPr>
          <w:sz w:val="28"/>
          <w:szCs w:val="28"/>
        </w:rPr>
        <w:t xml:space="preserve"> each of the following arguments into the formal language (using the </w:t>
      </w:r>
      <w:r>
        <w:rPr>
          <w:b/>
          <w:sz w:val="28"/>
          <w:szCs w:val="28"/>
        </w:rPr>
        <w:t>same translatio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ey </w:t>
      </w:r>
      <w:r>
        <w:rPr>
          <w:sz w:val="28"/>
          <w:szCs w:val="28"/>
        </w:rPr>
        <w:t xml:space="preserve">for all of the arguments); then state whether or not that English argument </w:t>
      </w:r>
      <w:r>
        <w:rPr>
          <w:b/>
          <w:sz w:val="28"/>
          <w:szCs w:val="28"/>
        </w:rPr>
        <w:t>seems vali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Barbie doesn’t drink and she drives.</w:t>
            </w:r>
          </w:p>
          <w:p>
            <w:pPr>
              <w:pStyle w:val="Normal"/>
              <w:ind w:left="144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99695</wp:posOffset>
                      </wp:positionV>
                      <wp:extent cx="219456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7.85pt" to="173.95pt,7.8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Barbie doesn’t drink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</w:rPr>
              <w:t>Does this argument seem valid?</w:t>
            </w:r>
            <w:r>
              <w:rPr/>
              <w:t>)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Barbie doesn’t drink and she drives.</w:t>
            </w:r>
          </w:p>
          <w:p>
            <w:pPr>
              <w:pStyle w:val="Normal"/>
              <w:ind w:left="144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99695</wp:posOffset>
                      </wp:positionV>
                      <wp:extent cx="219456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7.85pt" to="173.95pt,7.8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Barbie drives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</w:rPr>
              <w:t>Does this argument seem valid?</w:t>
            </w:r>
            <w:r>
              <w:rPr/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Barbie doesn’t drink and drive.</w:t>
            </w:r>
          </w:p>
          <w:p>
            <w:pPr>
              <w:pStyle w:val="Normal"/>
              <w:ind w:left="144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07315</wp:posOffset>
                      </wp:positionV>
                      <wp:extent cx="2194560" cy="0"/>
                      <wp:effectExtent l="0" t="8255" r="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8.45pt" to="173.95pt,8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Barbie doesn’t drink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</w:rPr>
              <w:t>Does this argument seem valid?</w:t>
            </w:r>
            <w:r>
              <w:rPr/>
              <w:t>)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Barbie doesn’t drink and drive.</w:t>
            </w:r>
          </w:p>
          <w:p>
            <w:pPr>
              <w:pStyle w:val="Normal"/>
              <w:ind w:left="144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07315</wp:posOffset>
                      </wp:positionV>
                      <wp:extent cx="2194560" cy="0"/>
                      <wp:effectExtent l="0" t="8255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8.45pt" to="173.95pt,8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Barbie drives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</w:rPr>
              <w:t>Does this argument seem valid?</w:t>
            </w:r>
            <w:r>
              <w:rPr/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start="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  <w:r>
      <w:rPr/>
      <w:tab/>
      <w:tab/>
      <w:t>Chapter Three: “And,” “Or,” “Not”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9.1. Translation and Construction Problems     8.4.17</w:t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-0.55pt;margin-top:308.2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Garamond" w:hAnsi="Garamond" w:cs="Garamond"/>
      <w:sz w:val="28"/>
      <w:szCs w:val="2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3:33:00Z</dcterms:created>
  <dc:creator>Brian Beakley</dc:creator>
  <dc:description/>
  <cp:keywords/>
  <dc:language>en-US</dc:language>
  <cp:lastModifiedBy>Brian Beakley</cp:lastModifiedBy>
  <cp:lastPrinted>2017-08-04T22:33:00Z</cp:lastPrinted>
  <dcterms:modified xsi:type="dcterms:W3CDTF">2017-08-10T09:30:00Z</dcterms:modified>
  <cp:revision>5</cp:revision>
  <dc:subject/>
  <dc:title>Simple Translation Exercises</dc:title>
</cp:coreProperties>
</file>